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BodyText2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 xml:space="preserve">61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หมายเหตุสรุปนโยบายการบัญชีที่สำคัญ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เฉพาะกิจการ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</w:rPr>
        <w:t xml:space="preserve">61 </w:t>
      </w:r>
      <w:r>
        <w:rPr>
          <w:sz w:val="32"/>
          <w:sz w:val="32"/>
          <w:szCs w:val="32"/>
        </w:rPr>
        <w:t>และผลการดำเนินงานรวมและ                        ผลการดำเนินงานเฉพาะกิจการ และกระแสเงินสดรวมและกระแสเงินสดเฉพาะกิจการ สำหรับปีสิ้นสุด           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และบริษัทฯ ตามข้อกำหนดจรรยาบรรณของ   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0" w:name="_GoBack"/>
      <w:bookmarkEnd w:id="0"/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ลุ่มบริษัทมีรายได้ค่าบริการทางการแพทย์จากสำนักงานประกันสังคมตามนโยบายการบัญชี         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6.18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          จากประกันสังคมในส่วนของผู้ประกันตนที่เลือกใช้สิทธิการรักษาพยาบาลกับโรงพยาบาลและรายได้ค่าบริการทางการแพทย์จากกรณีโรคที่มีภาระเสี่ยงและโรคที่มีค่าใช้จ่ายในการรักษาพยาบาลสูงและต่อเนื่อง โดยกลุ่มบริษัทจะได้รับเงินรายได้จากสำนักงานประกันสังคมตามวิธีคำนวณและอัตราที่กำหนด             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33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ซึ่งการประมาณ         การรายได้ค่าบริการทางการแพทย์จากกรณีโรคที่มีภาระเสี่ยงและและโรคที่มีค่าใช้จ่ายในการรักษาพยาบาลสูงและต่อเนื่อง เป็นประมาณการทางบัญชีที่สำคัญที่ผู้บริหารต้องใช้ดุลยพินิจอย่างสูง เนื่องจากมีความไม่แน่นอนเกี่ยวกับจำนวนเงินที่จะได้รับ ซึ่งขึ้นอยู่จำนวนผู้ประกันตนที่ขึ้นทะเบียนกับโรงพยาบาลและข้อมูลสถิติเกี่ยวกับการให้บริการของโรงพยาบาลรวมทั้งต้องใช้ผู้เชี่ยวชาญในการพิจารณาอัตราความรุนแรง     ของโรคเพื่อใช้ในการประมาณการรายได้ และการพิจารณาจากสำนักงานประกันสังคมซึ่งใช้ระยะเวลานานในการรวบรวมข้อมูลของสถานพยาบาลทั้งหมดที่อยู่ในระบบประกันสังคม ดังนั้น ข้าพเจ้าจึงระบุว่าการรับรู้รายได้ดังกล่าวเป็นความเสี่ยงที่มีนัยสำคัญต่อการตรวจสอบ 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ังนั้น วิธีการตรวจสอบของข้าพเจ้าได้รวมถึงการทำความเข้าใจในกระบวนการที่เกี่ยวกับประมาณการ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ทดสอบการคำนวณประมาณการรายได้ค่าบริการทางการแพทย์ของผู้บริหารโดยการเปรียบเทียบกับหลักเกณฑ์ วิธีการ และเงื่อนไขตามประกาศของสำนักงานประกันสังคม ตรวจสอบแหล่งที่มาและ   ความน่าเชื่อถือของข้อมูลของผู้ประกันตนและข้อมูลคะแนนที่ใช้ในการคำนวณประมาณการรายได้ค่าบริการทางการแพทย์ ประเมินความเหมาะสมของผู้เชี่ยวชาญในการพิจารณากำหนดอัตราความรุนแรงของโรค วิเคราะห์ความสมเหตุสมผลของการประมาณการในอดีต และวิเคราะห์หาสาเหตุผลต่างระหว่างประมาณการรายได้ค่าบริการทางการแพทย์ที่รับรู้เปรียบเทียบกับเงินที่ได้รับจริงจากผลการพิจารณา        จากสำนักงานประกันสังคม  รวมถึงการตรวจสอบการรับเงินรายได้ค่าบริการทางการแพทย์ภายหลังสิ้นรอบระยะเวลาบัญชี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1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เพื่อให้ผู้มีหน้าที่           ในการกำกับดูแลดำเนินการแก้ไขข้อมูลที่แสดงขัดต่อข้อเท็จจริง</w:t>
      </w:r>
      <w:bookmarkEnd w:id="1"/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z w:val="32"/>
          <w:szCs w:val="32"/>
          <w:lang w:eastAsia="en-US"/>
        </w:rPr>
        <w:t>(</w:t>
      </w:r>
      <w:r>
        <w:rPr>
          <w:rFonts w:eastAsia="Times New Roman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z w:val="32"/>
          <w:szCs w:val="32"/>
          <w:lang w:eastAsia="en-US"/>
        </w:rPr>
        <w:t xml:space="preserve">) </w:t>
      </w:r>
      <w:r>
        <w:rPr>
          <w:rFonts w:eastAsia="Times New Roman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สอดส่องดูแลกระบวนการในการจัดทำรายงานทาง  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การปลอมแปลงเอกสารหลักฐาน การตั้งใจละเว้นการแสดงข้อมูล        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พบในระหว่างการตรวจสอบ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วราภรณ์ อินทรประสิทธิ์</w:t>
      </w:r>
      <w:r>
        <w:rPr>
          <w:sz w:val="32"/>
          <w:szCs w:val="32"/>
        </w:rPr>
        <w:t>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7881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4"/>
          <w:szCs w:val="24"/>
          <w:lang w:eastAsia="zh-CN"/>
        </w:rPr>
      </w:pPr>
      <w:r>
        <w:rPr>
          <w:rFonts w:eastAsia="Cordia New" w:cs="Angsana New" w:ascii="Angsana New" w:hAnsi="Angsana New"/>
          <w:sz w:val="24"/>
          <w:szCs w:val="24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BodyTextChar">
    <w:name w:val="Body Text Char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6:00Z</dcterms:created>
  <dc:creator>USER</dc:creator>
  <dc:description/>
  <cp:keywords/>
  <dc:language>en-US</dc:language>
  <cp:lastModifiedBy>Windows User</cp:lastModifiedBy>
  <cp:lastPrinted>2019-02-20T20:22:00Z</cp:lastPrinted>
  <dcterms:modified xsi:type="dcterms:W3CDTF">2019-02-25T11:18:00Z</dcterms:modified>
  <cp:revision>3</cp:revision>
  <dc:subject/>
  <dc:title/>
</cp:coreProperties>
</file>