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ความเห็น</w:t>
      </w:r>
    </w:p>
    <w:p>
      <w:pPr>
        <w:pStyle w:val="BodyText2"/>
        <w:ind w:firstLine="720"/>
        <w:jc w:val="distribute"/>
        <w:rPr>
          <w:spacing w:val="-2"/>
        </w:rPr>
      </w:pPr>
      <w:r>
        <w:rPr>
          <w:spacing w:val="-2"/>
        </w:rPr>
        <w:t>ข้าพเจ้าได้</w:t>
      </w:r>
      <w:r>
        <w:rPr>
          <w:spacing w:val="-2"/>
        </w:rPr>
        <w:t>ตรวจ</w:t>
      </w:r>
      <w:r>
        <w:rPr>
          <w:spacing w:val="-2"/>
        </w:rPr>
        <w:t>สอบ</w:t>
      </w:r>
      <w:r>
        <w:rPr>
          <w:spacing w:val="-2"/>
        </w:rPr>
        <w:t xml:space="preserve">งบการเงินรวมของบริษัท </w:t>
      </w:r>
      <w:r>
        <w:rPr>
          <w:spacing w:val="-2"/>
        </w:rPr>
        <w:t xml:space="preserve">โรงพยาบาลราชธานี </w:t>
      </w:r>
      <w:r>
        <w:rPr>
          <w:spacing w:val="-2"/>
        </w:rPr>
        <w:t xml:space="preserve">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>
          <w:spacing w:val="-2"/>
        </w:rPr>
        <w:t xml:space="preserve">และบริษัทย่อย          </w:t>
      </w:r>
      <w:r>
        <w:rPr>
          <w:spacing w:val="-2"/>
        </w:rPr>
        <w:t>(“</w:t>
      </w:r>
      <w:r>
        <w:rPr>
          <w:spacing w:val="-2"/>
        </w:rPr>
        <w:t>กลุ่มบริษัท”</w:t>
      </w:r>
      <w:r>
        <w:rPr>
          <w:spacing w:val="-2"/>
        </w:rPr>
        <w:t xml:space="preserve">) </w:t>
      </w:r>
      <w:r>
        <w:rPr>
          <w:spacing w:val="-2"/>
        </w:rPr>
        <w:t xml:space="preserve">และงบการเงินเฉพาะกิจการของบริษัท </w:t>
      </w:r>
      <w:r>
        <w:rPr>
          <w:spacing w:val="-2"/>
        </w:rPr>
        <w:t xml:space="preserve">โรงพยาบาลราชธานี </w:t>
      </w:r>
      <w:r>
        <w:rPr>
          <w:spacing w:val="-2"/>
        </w:rPr>
        <w:t xml:space="preserve">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>) (“</w:t>
      </w:r>
      <w:r>
        <w:rPr>
          <w:spacing w:val="-2"/>
        </w:rPr>
        <w:t>บริษัทฯ”</w:t>
      </w:r>
      <w:r>
        <w:rPr>
          <w:spacing w:val="-2"/>
        </w:rPr>
        <w:t xml:space="preserve">) </w:t>
      </w:r>
      <w:r>
        <w:rPr>
          <w:spacing w:val="-2"/>
        </w:rPr>
        <w:t>ซึ่งประกอบด้วยงบแสดงฐานะการเงิน</w:t>
      </w:r>
      <w:r>
        <w:rPr>
          <w:spacing w:val="-2"/>
        </w:rPr>
        <w:t>รวมและ</w:t>
      </w:r>
      <w:r>
        <w:rPr>
          <w:spacing w:val="-2"/>
        </w:rPr>
        <w:t>งบแสดงฐานะการเงิน</w:t>
      </w:r>
      <w:r>
        <w:rPr>
          <w:spacing w:val="-2"/>
        </w:rPr>
        <w:t xml:space="preserve">เฉพาะกิจการ ณ วันที่ </w:t>
      </w:r>
      <w:r>
        <w:rPr>
          <w:spacing w:val="-2"/>
        </w:rPr>
        <w:t>31</w:t>
      </w:r>
      <w:r>
        <w:rPr>
          <w:spacing w:val="-2"/>
        </w:rPr>
        <w:t xml:space="preserve"> </w:t>
      </w:r>
      <w:r>
        <w:rPr>
          <w:spacing w:val="-2"/>
        </w:rPr>
        <w:t xml:space="preserve">ธันวาคม </w:t>
      </w:r>
      <w:r>
        <w:rPr>
          <w:spacing w:val="-2"/>
        </w:rPr>
        <w:t>2559</w:t>
      </w:r>
      <w:r>
        <w:rPr>
          <w:spacing w:val="-2"/>
        </w:rPr>
        <w:t xml:space="preserve"> </w:t>
      </w:r>
      <w:r>
        <w:rPr>
          <w:spacing w:val="-2"/>
        </w:rPr>
        <w:t>งบกำไรขาดทุน</w:t>
      </w:r>
      <w:r>
        <w:rPr>
          <w:spacing w:val="-2"/>
        </w:rPr>
        <w:t>เบ็ดเสร็จ</w:t>
      </w:r>
      <w:r>
        <w:rPr>
          <w:spacing w:val="-2"/>
        </w:rPr>
        <w:t>รวมและงบกำไร</w:t>
      </w:r>
      <w:r>
        <w:rPr>
          <w:spacing w:val="-2"/>
        </w:rPr>
        <w:t>ขาดทุนเบ็ดเสร็จ</w:t>
      </w:r>
      <w:r>
        <w:rPr>
          <w:spacing w:val="-2"/>
        </w:rPr>
        <w:t>เฉพาะ</w:t>
      </w:r>
      <w:r>
        <w:rPr>
          <w:spacing w:val="-2"/>
        </w:rPr>
        <w:t xml:space="preserve">กิจการ </w:t>
      </w:r>
      <w:r>
        <w:rPr>
          <w:spacing w:val="-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pacing w:val="-2"/>
        </w:rPr>
        <w:t>ปีสิ้นสุดวันเดียวกันและ</w:t>
      </w:r>
      <w:r>
        <w:rPr>
          <w:spacing w:val="-2"/>
        </w:rPr>
        <w:t>หมายเหตุประกอบงบการเงิน</w:t>
      </w:r>
      <w:r>
        <w:rPr>
          <w:spacing w:val="-2"/>
        </w:rPr>
        <w:t>รวมและหมายเหตุประกอบงบการเงินเฉพาะกิจการ รวมถึงหมายเหตุสรุปนโยบายการบัญชีที่สำคัญ</w:t>
      </w:r>
    </w:p>
    <w:p>
      <w:pPr>
        <w:pStyle w:val="BodyText2"/>
        <w:ind w:firstLine="720"/>
        <w:jc w:val="distribute"/>
        <w:rPr/>
      </w:pPr>
      <w:r>
        <w:rPr/>
        <w:t>ข้าพเจ้าเห็นว่า งบการเงินรวมและงบการเงินเฉพาะกิจการข้างต้นนี้แสดงฐานะทางการเงินรวมของบริษัท</w:t>
      </w:r>
      <w:r>
        <w:rPr/>
        <w:t xml:space="preserve">โรงพยาบาลราชธานี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ฐานะการเงินเฉพาะกิจการของบริษัท </w:t>
      </w:r>
      <w:r>
        <w:rPr/>
        <w:t xml:space="preserve">โรงพยาบาลราชธานี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ณ วันที่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>2559</w:t>
      </w:r>
      <w:r>
        <w:rPr/>
        <w:t xml:space="preserve"> </w:t>
      </w:r>
      <w:r>
        <w:rPr/>
        <w:t>และ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BodyText2"/>
        <w:ind w:firstLine="720"/>
        <w:jc w:val="distribute"/>
        <w:rPr/>
      </w:pPr>
      <w:r>
        <w:rPr/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</w:t>
      </w:r>
      <w:r>
        <w:rPr>
          <w:i/>
          <w:i/>
          <w:iCs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  <w:r>
        <w:rPr/>
        <w:t>ในรายงานของข้าพเจ้า ข้าพเจ้ามีความเป็นอิสระจากกลุ่มบริษัทและบริษัทฯ ตามข้อกำหนดจรรยาบรรณของผู้ประกอบวิชาชีพบัญชีในส่วนที่เกี่ยวกับการตรวจสอบงบการเงินรวมและงบการเงินเฉพาะกิจการที่กำหนดโดยสภาวิชาชีพบัญชี     ในพระบรมราชูปถัมภ์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เรื่องสำคัญใน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วัดมูลค่าของค่าความนิยม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มีการทดสอบการด้อยค่าของค่าความนิยมที่เกิดจากการที่บริษัทฯ ได้เข้าซื้อธุรกิจของบริษัทย่อยแห่งหนึ่ง เพื่อเป็นการขยายการให้บริการรักษาพยาบาล การทดสอบการด้อยค่าของค่าความนิยมเป็นการประมาณการทางบัญชีที่สำคัญที่ฝ่ายบริหารต้องใช้ดุลยพินิจอย่างสูงเกี่ยวกับการคาดการณ์อัตราการเติบโตของรายได้และค่าใช้จ่ายในระยะยาวที่เหมาะสมของบริษัทย่อย เพื่อใช้เป็นข้อมูลในการประมาณการกระแสเงินสดในอนาคตที่กิจการคาดว่าจะได้รับจากกการดำเนินของบริษัทย่อยดังกล่าว รวมถึงการกำหนดอัตราคิดลดของฝ่ายบริหาร ซึ่งมีผลกระทบต่อมูลค่าของค่าความนิยม การทดสอบการด้อยค่าของค่าความนิยมส่งผลสำคัญต่อการตรวจสอบ 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ดังนั้น วิธีการตรวจสอบของข้าพเจ้าได้รวมถึงการทำความเข้าใจในกระบวนการทดสอบการด้อยค่าของค่าความนิยม การประเมินความเหมาะสมของข้อสมมติของผู้บริหารเกี่ยวการคาดการณ์อัตราการเติบโตของรายได้และค่าใช้จ่ายกับแหล่งข้อมูลภายในและภายนอก และการประเมินความเหมาะสมของประมาณการกระแสเงินสดในอนาคตเปรียบเทียบกับผลการดำเนินงานของบริษัทย่อยที่เกิดขึ้นจริง รวมถึงพิจารณาความเหมาะสมของอัตราคิดลดที่ฝ่ายบริหารนำมาใช้ และพิจารณาผลกระทบของการเปลี่ยนแปลงข้อสมมติฐานที่สำคัญต่อการประเมินมูลค่าที่คาดว่าจะได้รับคืนของค่าความนิย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รับรู้รายได้ประกันสังคม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ลุ่มบริษัทมีรายได้ประกันสังคมจากการที่บริษัทได้เข้าร่วมทำสัญญาจ้างให้บริการทางการแพทย์ตามพระราชบัญญัติประกันสังคม พ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ศ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. 2533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โดยรายได้ตามสัญญาจ้างให้บริการทางการแพทย์ในส่วนที่เพิ่มให้แก่สถานพยาบาลที่ต้องรับภาระกรณีโรคที่มีภาระเสี่ยงนั้นต้องได้รับการพิจารณาจากสำนักงานประกันสังคม แต่การพิจารณาจากสำนักงานประกันสังคมต้องใช้ระยะเวลานาน กรณีที่บริษัทฯ ได้ให้บริการทางการแพทย์แก่ผู้ประกันตนแล้วฝ่ายบริหารจะพิจารณาทำการประมาณการรายได้ค่าบริการทางการแพทย์กรณีโรคที่มีภาระเสี่ยงซึ่งเป็นการประมาณการทางบัญชีที่สำคัญที่ฝ่ายบริหารต้องใช้ดุลยพินิจอย่างสูง รวมทั้งต้องใช้ผู้เชี่ยวชาญในการพิจารณาอัตราความรุนแรงของโรคเพื่อใช้ในการประมาณการการรายได้ การรับรู้รายได้ดังกล่าวเป็นความเสี่ยงที่มีนัยสำคัญต่อการตรวจสอบ 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ดังนั้น วิธีการตรวจสอบของข้าพเจ้าได้รวมถึงการทำความเข้าใจในกระบวนการประมาณการรายได้ค่าบริการทางการแพทย์กรณีโรคที่มีภาระเสี่ยง ประเมินความเหมาะสมของผู้เชี่ยวชาญในการพิจารณากำหนดอัตราความรุนแรงของโรค ตรวจสอบแหล่งที่มาและความน่าเชื่อของข้อมูลของผู้ประกันตนที่ใช้ในการคำนวณประมาณการรายได้ทดสอบการคำนวณประมาณการรายได้ค่าบริการทางการแพทย์กรณีโรคที่มีภาระเสี่ยง และวิเคราะห์สาเหตุของผลต่างระหว่างประมาณการรายได้ค่าบริการทางการแพทย์กรณีโรคที่มีภาระเสี่ยงที่รับรู้รายได้ในระหว่างงวดเปรียบเทียบกับการผลการพิจารณาจากสำนักงานประกันสังคม  รวมถึงการตรวจสอบการรับชำระรายได้ค่าบริการทางการแพทย์กรณีโรคที่มีภาระเสี่ยงภายหลังรอบระยะเวลาบัญชี</w:t>
      </w:r>
      <w:bookmarkStart w:id="0" w:name="_GoBack"/>
      <w:bookmarkEnd w:id="0"/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มื่อข้าพเจ้าได้อ่านรายงานประจำปี หากข้าพเจ้าสรุปได้ว่าข้อมูลอื่น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</w:rPr>
      </w:pPr>
      <w:r>
        <w:rPr>
          <w:rFonts w:eastAsia="Times New Roman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BodyText2"/>
        <w:ind w:firstLine="720"/>
        <w:jc w:val="distribute"/>
        <w:rPr>
          <w:rFonts w:eastAsia="Times New Roman"/>
        </w:rPr>
      </w:pPr>
      <w:r>
        <w:rPr>
          <w:rFonts w:eastAsia="Times New Roman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lang w:eastAsia="en-US"/>
        </w:rPr>
        <w:t>(</w:t>
      </w:r>
      <w:r>
        <w:rPr>
          <w:rFonts w:eastAsia="Times New Roman"/>
          <w:lang w:eastAsia="en-US"/>
        </w:rPr>
        <w:t>ตามความเหมาะสม</w:t>
      </w:r>
      <w:r>
        <w:rPr>
          <w:rFonts w:eastAsia="Times New Roman"/>
          <w:lang w:eastAsia="en-US"/>
        </w:rPr>
        <w:t xml:space="preserve">) </w:t>
      </w:r>
      <w:r>
        <w:rPr>
          <w:rFonts w:eastAsia="Times New Roman"/>
          <w:lang w:eastAsia="en-US"/>
        </w:rPr>
        <w:t>และการใช้เกณฑ์การบัญชีสำหรับการดำเนินงานต่อเนื่องเว้นแต่ผู้บริหารมีความตั้งใจที่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BodyText2"/>
        <w:ind w:firstLine="720"/>
        <w:jc w:val="distribut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</w:rPr>
      </w:pPr>
      <w:r>
        <w:rPr>
          <w:rFonts w:eastAsia="Times New Roman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BodyText2"/>
        <w:ind w:firstLine="720"/>
        <w:jc w:val="distribut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การตรวจสอบของข้าพเจ้าตามมาตรฐานการสอบบัญชีรวมถึงการที่ข้าพเจ้าใช้ดุลยพินิจเยี่ยงผู้ประกอบวิชาชีพและการสังเกตและสงสัยเยี่ยงผู้ประกอบวิชาชีพตลอดการตรวจสอบ การปฏิบัติงานของข้าพเจ้ารวมถึงการใช้วิธีการดังต่อไป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บันทึกรายการหรือ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จากหลักฐานการสอบบัญชีที่ได้รับ 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อ้างถึงการเปิดเผยที่เกี่ยวข้องในงบการเงินรวมและงบการเงินเฉพาะกิจการในรายงานของผู้สอบบัญชีของข้าพเจ้า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ว่างบการเงินรวมและงบการเงินเฉพาะกิจการแสดงรายการและเหตุการณ์ที่ทำให้มีการนำเสนอข้อมูลโดยถูกต้องตามที่คว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ผู้เดียวต่อความเห็นของข้าพเจ้า</w:t>
      </w:r>
    </w:p>
    <w:p>
      <w:pPr>
        <w:pStyle w:val="BodyText2"/>
        <w:ind w:firstLine="720"/>
        <w:jc w:val="distribute"/>
        <w:rPr>
          <w:rFonts w:eastAsia="Times New Roman"/>
        </w:rPr>
      </w:pPr>
      <w:r>
        <w:rPr>
          <w:rFonts w:eastAsia="Times New Roman"/>
          <w:lang w:eastAsia="en-US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พบในระหว่างการตรวจสอบของข้าพเจ้า</w:t>
      </w:r>
    </w:p>
    <w:p>
      <w:pPr>
        <w:pStyle w:val="BodyText2"/>
        <w:ind w:firstLine="720"/>
        <w:jc w:val="distribute"/>
        <w:rPr>
          <w:rFonts w:eastAsia="Times New Roman"/>
        </w:rPr>
      </w:pPr>
      <w:r>
        <w:rPr>
          <w:rFonts w:eastAsia="Times New Roman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BodyText2"/>
        <w:ind w:firstLine="720"/>
        <w:jc w:val="distribute"/>
        <w:rPr>
          <w:rFonts w:eastAsia="Times New Roman"/>
        </w:rPr>
      </w:pPr>
      <w:r>
        <w:rPr>
          <w:rFonts w:eastAsia="Times New Roman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/>
      </w:pPr>
      <w:r>
        <w:rPr/>
        <w:tab/>
        <w:t>(</w:t>
      </w:r>
      <w:r>
        <w:rPr/>
        <w:t>นางสาววรรญา พุทธเสถียร</w:t>
      </w:r>
      <w:r>
        <w:rPr/>
        <w:t>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/>
      </w:pPr>
      <w:r>
        <w:rPr/>
        <w:tab/>
      </w:r>
      <w:r>
        <w:rPr/>
        <w:t xml:space="preserve">ผู้สอบบัญชีรับอนุญาต เลขทะเบียน </w:t>
      </w:r>
      <w:r>
        <w:rPr/>
        <w:t>4387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5:00Z</dcterms:created>
  <dc:creator>USER</dc:creator>
  <dc:description/>
  <cp:keywords/>
  <dc:language>en-US</dc:language>
  <cp:lastModifiedBy>User</cp:lastModifiedBy>
  <cp:lastPrinted>2017-02-27T14:37:00Z</cp:lastPrinted>
  <dcterms:modified xsi:type="dcterms:W3CDTF">2017-02-27T07:37:00Z</dcterms:modified>
  <cp:revision>19</cp:revision>
  <dc:subject/>
  <dc:title/>
</cp:coreProperties>
</file>